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Monument</w:t>
      </w:r>
    </w:p>
    <w:p>
      <w:pPr>
        <w:pStyle w:val="Body"/>
        <w:rPr/>
      </w:pPr>
      <w:r>
        <w:rPr/>
      </w:r>
    </w:p>
    <w:p>
      <w:pPr>
        <w:pStyle w:val="Body"/>
        <w:rPr/>
      </w:pPr>
      <w:r>
        <w:rPr/>
        <w:t xml:space="preserve">During the time of the Ancient Egyptians the pyramids were monuments to leaders of Ancient Egypt.  So that is what you are going to create today. Pick a person that deserves a monument in his or her honor.  This person can be living or deceased.  You may want to honor a person who has contributed greatly to the community or a leader or relative you look up to and respect.  Draw out the monument as people would see it in real life.  Write on the bottom of the monument what it would say.  Also, write in four completed sentences why you chose the person you did.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